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874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ЦВЕТОВ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27.11 .2015г.                                        п. Расцвет                             № 17/4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 признании решения Совета депутатов Расцветовского сельсовета от 25.03.2015г. № 5/71 «Об утверждении Порядка предотвращения конфликта интересов, стороной которого является лицо, замещающее муниципальную должность в муниципальном образовании Расцветовский сельсовет» утратившим силу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ых правовых актов в соответствие с действующим законодательством, руководствуясь Уставом муниципального образования Расцветовский сельсовет, Совет депутатов Расцветовского сельсовета</w:t>
      </w:r>
    </w:p>
    <w:p>
      <w:pPr>
        <w:pStyle w:val="Normal"/>
        <w:ind w:firstLine="6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ешение Совета депутатов Расцветовского сельсовета от 25.03.2015г. № 5/71 «Об утверждении Порядка предотвращения конфликта интересов, стороной которого является лицо, замещающее муниципальную должность в муниципальном образовании Расцветовский сельсовет</w:t>
      </w:r>
      <w:r>
        <w:rPr>
          <w:spacing w:val="-2"/>
          <w:sz w:val="26"/>
          <w:szCs w:val="26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цветовского сельсовета                                              Е.В. Кобыз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43:00Z</dcterms:created>
  <dc:creator>*</dc:creator>
  <dc:description/>
  <cp:keywords/>
  <dc:language>en-US</dc:language>
  <cp:lastModifiedBy>BEST</cp:lastModifiedBy>
  <cp:lastPrinted>2015-11-27T12:55:00Z</cp:lastPrinted>
  <dcterms:modified xsi:type="dcterms:W3CDTF">2015-11-27T05:59:00Z</dcterms:modified>
  <cp:revision>41</cp:revision>
  <dc:subject/>
  <dc:title>          </dc:title>
</cp:coreProperties>
</file>