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34734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7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3423920</wp:posOffset>
                </wp:positionH>
                <wp:positionV relativeFrom="paragraph">
                  <wp:posOffset>50165</wp:posOffset>
                </wp:positionV>
                <wp:extent cx="606425" cy="6731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4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3.9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5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Fonts w:cs="Times New Roman Hak;Times New Roman" w:ascii="Times New Roman Hak;Times New Roman" w:hAnsi="Times New Roman Hak;Times New Roman"/>
          <w:sz w:val="26"/>
        </w:rPr>
        <w:t>РОССИЯ ФЕДЕРАЦИЯЗЫ</w:t>
      </w:r>
      <w:r>
        <w:rPr>
          <w:sz w:val="26"/>
        </w:rPr>
        <w:tab/>
        <w:tab/>
        <w:t xml:space="preserve">   РОССИЙСКАЯ ФЕДЕРАЦИЯ</w:t>
      </w:r>
    </w:p>
    <w:p>
      <w:pPr>
        <w:pStyle w:val="Normal"/>
        <w:rPr/>
      </w:pPr>
      <w:r>
        <w:rPr>
          <w:rFonts w:cs="Times New Roman Hak;Times New Roman" w:ascii="Times New Roman Hak;Times New Roman" w:hAnsi="Times New Roman Hak;Times New Roman"/>
          <w:sz w:val="26"/>
        </w:rPr>
        <w:t xml:space="preserve">ХАКАС РЕСПУБЛИКАЗЫ  </w:t>
      </w:r>
      <w:r>
        <w:rPr>
          <w:sz w:val="26"/>
        </w:rPr>
        <w:tab/>
        <w:t xml:space="preserve">              РЕСПУБЛИКА ХАКАСИЯ</w:t>
      </w:r>
    </w:p>
    <w:p>
      <w:pPr>
        <w:pStyle w:val="Normal"/>
        <w:rPr>
          <w:sz w:val="26"/>
        </w:rPr>
      </w:pPr>
      <w:r>
        <w:rPr>
          <w:rFonts w:cs="Times New Roman Hak;Times New Roman" w:ascii="Times New Roman Hak;Times New Roman" w:hAnsi="Times New Roman Hak;Times New Roman"/>
          <w:sz w:val="26"/>
        </w:rPr>
        <w:t>А</w:t>
      </w:r>
      <w:r>
        <w:rPr>
          <w:sz w:val="26"/>
          <w:lang w:val="en-US"/>
        </w:rPr>
        <w:t>F</w:t>
      </w:r>
      <w:r>
        <w:rPr>
          <w:rFonts w:cs="Times New Roman Hak;Times New Roman" w:ascii="Times New Roman Hak;Times New Roman" w:hAnsi="Times New Roman Hak;Times New Roman"/>
          <w:sz w:val="26"/>
        </w:rPr>
        <w:t>БАН ПИЛТ</w:t>
      </w:r>
      <w:r>
        <w:rPr>
          <w:rFonts w:cs="Times New Roman Hak;Times New Roman" w:ascii="Times New Roman Hak;Times New Roman" w:hAnsi="Times New Roman Hak;Times New Roman"/>
          <w:sz w:val="26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sz w:val="26"/>
        </w:rPr>
        <w:t>Р</w:t>
      </w:r>
      <w:r>
        <w:rPr>
          <w:rFonts w:cs="Times New Roman Hak;Times New Roman" w:ascii="Times New Roman Hak;Times New Roman" w:hAnsi="Times New Roman Hak;Times New Roman"/>
          <w:sz w:val="26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sz w:val="26"/>
        </w:rPr>
        <w:t xml:space="preserve"> АЙМА</w:t>
      </w:r>
      <w:r>
        <w:rPr>
          <w:sz w:val="26"/>
          <w:lang w:val="en-US"/>
        </w:rPr>
        <w:t>F</w:t>
      </w:r>
      <w:r>
        <w:rPr>
          <w:sz w:val="26"/>
        </w:rPr>
        <w:t>Ы</w:t>
      </w:r>
      <w:r>
        <w:rPr>
          <w:rFonts w:cs="Times New Roman Hak;Times New Roman" w:ascii="Times New Roman Hak;Times New Roman" w:hAnsi="Times New Roman Hak;Times New Roman"/>
          <w:sz w:val="26"/>
        </w:rPr>
        <w:tab/>
        <w:t xml:space="preserve">              УСТЬ-АБАКАНСКИЙ РАЙОН</w:t>
      </w:r>
    </w:p>
    <w:p>
      <w:pPr>
        <w:pStyle w:val="Normal"/>
        <w:rPr/>
      </w:pPr>
      <w:r>
        <w:rPr>
          <w:rFonts w:cs="Times New Roman Hak;Times New Roman" w:ascii="Times New Roman Hak;Times New Roman" w:hAnsi="Times New Roman Hak;Times New Roman"/>
          <w:sz w:val="26"/>
        </w:rPr>
        <w:t>РАСЦВЕТ ААЛ Ч</w:t>
      </w:r>
      <w:r>
        <w:rPr>
          <w:rFonts w:cs="Sylfaen" w:ascii="Sylfaen" w:hAnsi="Sylfaen"/>
          <w:sz w:val="26"/>
        </w:rPr>
        <w:t>Ö</w:t>
      </w:r>
      <w:r>
        <w:rPr>
          <w:rFonts w:cs="Times New Roman Hak;Times New Roman" w:ascii="Times New Roman Hak;Times New Roman" w:hAnsi="Times New Roman Hak;Times New Roman"/>
          <w:sz w:val="26"/>
        </w:rPr>
        <w:t>БIНIН</w:t>
      </w:r>
      <w:r>
        <w:rPr>
          <w:sz w:val="26"/>
        </w:rPr>
        <w:tab/>
        <w:tab/>
        <w:t xml:space="preserve">   АДМИНИСТРАЦИЯ</w:t>
      </w:r>
    </w:p>
    <w:p>
      <w:pPr>
        <w:pStyle w:val="Normal"/>
        <w:rPr>
          <w:sz w:val="26"/>
        </w:rPr>
      </w:pPr>
      <w:r>
        <w:rPr>
          <w:sz w:val="26"/>
        </w:rPr>
        <w:t>УСТАF – ПАСТАА                                   РАСЦВЕТОВСКОГО СЕЛЬСОВЕТ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2.12.2016г.    № 346-п</w:t>
      </w:r>
    </w:p>
    <w:p>
      <w:pPr>
        <w:pStyle w:val="Normal"/>
        <w:jc w:val="center"/>
        <w:rPr/>
      </w:pPr>
      <w:r>
        <w:rPr>
          <w:sz w:val="26"/>
          <w:szCs w:val="26"/>
        </w:rPr>
        <w:t>п. Расц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4.12.2015г. № 265-п «Об утвержд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й программы «Культу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цветовский сельсовет  на 2016-2020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с последующими изменениям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нормативного правого акта в соответствие с действующим законодательством, руководствуясь Уставом муниципального образования Расцветовский сельсовет, Администрация Расцветовского сельсовет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ЕТ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нести в постановление Администрации Расцветовского сельсовета от 24.12.2015г. № 265-п  ««Об утверждении муниципальной программы «Культура муниципального образования Расцветовский сельсовет  на 2016-2020 годы»  (с последующими изменениями)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-      паспорт программы читать в новой редакции (приложение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    таблицу 2 программы читать в новой редакции (приложение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постановление вступает в силу после официального опубликования (обнародования).</w:t>
      </w:r>
    </w:p>
    <w:p>
      <w:pPr>
        <w:pStyle w:val="Style15"/>
        <w:tabs>
          <w:tab w:val="clear" w:pos="708"/>
          <w:tab w:val="left" w:pos="142" w:leader="none"/>
        </w:tabs>
        <w:spacing w:lineRule="auto" w:line="240" w:before="0" w:after="0"/>
        <w:ind w:left="567" w:right="-1" w:hanging="13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обнародовать  на официальном сайте Администрации в сети Интерн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   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лава  Расцветовского сельсовета                             А.В.Мадис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 Администрации                                                                                                       Расцветовского сельсове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 xml:space="preserve">от  12.12.2016г.  № 346-п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льтура муниципального образования Расцветовский сельсовет на 2016-2020 г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сцветовского сельсове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 Культурно-спортивный комплекс Расцвет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«Развитие культурного потенциала  муниципального образован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цветовский сельсовет»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Развитие физической культуры муниципального образования Расцветовский сельсовет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величение охвата населения услугами культуры, стимулирование и поддержка самодеятельного  творчества и творческих коллективов, развитие культурно-досуговой деятельности  жителей п. Расцвет и п. Тепличный, создание условий для укрепления здоровья населения путем развития материально-технической базы физической культуры и приобщения различных слоев населения к регулярным занятиям физической культуро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казатель 1 «Уровень удовлетворенности населения качеством предоставляемых услуг в сфере культуры (качеством культурного обслуживания)»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6 год – 67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7 год – 68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– 70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– 72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– 74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казатель 2 «Доля муниципальных учреждений культуры, состояние которых является удовлетворительным, в общем количестве муниципальных учреждений культуры»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6 год – 60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7 год – 61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– 62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– 63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– 64%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использования культурного потенциала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хранение и развитие системы художественного образования в сфере культуры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системы культурно-досугового  обслуживания населения;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учшение материально-технической базы учреждений культуры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вышение качества предоставляемых услуг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ормирование у населения осознанной потребности в занятиях   физической культурой, в здоровом образе жизн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улучшение материально- технической базы учреждений физической культуры; 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изическое, духовное и гражданско-патриотическое воспитание детей, подростков и молодеж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 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-2020 годы (этапы не выделяютс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за счет средств местного бюджета </w:t>
            </w:r>
            <w:r>
              <w:rPr>
                <w:b/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13 681,3  тыс. рублей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в т.ч. по годам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2016 год – 5 038,8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2017 год – 2892,9  тыс. рублей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 2 897,0  тыс. рублей;</w:t>
            </w:r>
          </w:p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 852,6 тыс. рублей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 рубл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Повышение уровня удовлетворенности населения качеством предоставляемых услуг в сфере культуры (качеством культурного обслуживания) и в сфере физической культур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увеличение доли муниципальных учреждений культуры, состояние которых является удовлетворительным, в общем количестве учреждений культуры до 70%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360" w:hanging="360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Развитие культурного потенциала  муниципального образования Расцветовский сельсовет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360" w:hanging="360"/>
        <w:jc w:val="center"/>
        <w:rPr/>
      </w:pPr>
      <w:r>
        <w:rPr>
          <w:b/>
        </w:rPr>
        <w:t xml:space="preserve">1.Паспорт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сцветовского сельсове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 Культурно-спортивный комплекс Расцвет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Развитие культурного потенциала  муниципального образовани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цветовский сельсовет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использования культурного потенциала муниципального образования Расцветовский сельсовет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хранение и развитие системы художественного образования в сфере культуры и искусства в муниципальном  образовании Расцветовский сельсов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-Увеличение количества посещений платных и бесплатных культурно-досуговых мероприятий в муниципальных учреждениях культуры (по сравнению с предыдущим годом)»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6 год – 4,8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7 год – 6,0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– 7,0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– 7,5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– 8,0%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rFonts w:eastAsia="Calibri"/>
                <w:sz w:val="26"/>
                <w:szCs w:val="26"/>
              </w:rPr>
              <w:t xml:space="preserve"> Обеспечение деятельности подведомственных учреждени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-</w:t>
            </w:r>
            <w:r>
              <w:rPr>
                <w:sz w:val="26"/>
                <w:szCs w:val="26"/>
              </w:rPr>
              <w:t>укрепление материально-технической базы учреждений культуры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культурно - досуговой дея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 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-2020 годы (этапы не выделяютс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одпрограммы за счет средств местного бюджета </w:t>
            </w:r>
            <w:r>
              <w:rPr>
                <w:b/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 xml:space="preserve">12 251,9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рублей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в т.ч. по годам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-  4 523,2 тыс. рублей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-  2 588,3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2018 год -  2 592,4 тыс. рублей.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2019 год – 2 548,0 тыс. рублей;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 рубл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количества посещений платных и бесплатных культурно - досуговых мероприятий до 5340 человек;</w:t>
            </w:r>
          </w:p>
          <w:p>
            <w:pPr>
              <w:pStyle w:val="ConsPlusCell"/>
              <w:spacing w:lineRule="auto" w:line="27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количества проводимых мероприятий в досуговых учреждениях культуры – на 3 мероприят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360" w:hanging="360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физической культуры муниципального образования Расцветовский сельсовет»</w:t>
      </w:r>
    </w:p>
    <w:p>
      <w:pPr>
        <w:pStyle w:val="Normal"/>
        <w:spacing w:lineRule="auto" w:line="276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Паспорт </w:t>
      </w:r>
    </w:p>
    <w:p>
      <w:pPr>
        <w:pStyle w:val="Normal"/>
        <w:spacing w:lineRule="auto" w:line="276"/>
        <w:ind w:left="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сцветовского сельсове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 Культурно-спортивный комплекс Расцвет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муниципального образования Расцветовский сельсовет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укрепления здоровья населения путем развития материально-технической базы физической культуры и приобщения различных слоев населения к регулярным занятиям физической культуро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rFonts w:eastAsia="Calibri"/>
                <w:sz w:val="26"/>
                <w:szCs w:val="26"/>
              </w:rPr>
              <w:t xml:space="preserve"> Обеспечение деятельности подведомственных учреждени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-</w:t>
            </w:r>
            <w:r>
              <w:rPr>
                <w:sz w:val="26"/>
                <w:szCs w:val="26"/>
              </w:rPr>
              <w:t>укрепление материально-технической базы учреждений культуры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культурно-досуговой дея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ы и сроки реализации  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-2020 годы (этапы не выделяютс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одпрограммы за счет средств местного бюджета </w:t>
            </w:r>
            <w:r>
              <w:rPr>
                <w:b/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1429,4 тыс. руб</w:t>
            </w:r>
            <w:r>
              <w:rPr>
                <w:b/>
                <w:sz w:val="26"/>
                <w:szCs w:val="26"/>
              </w:rPr>
              <w:t xml:space="preserve">., </w:t>
            </w:r>
            <w:r>
              <w:rPr>
                <w:sz w:val="26"/>
                <w:szCs w:val="26"/>
              </w:rPr>
              <w:t>в т.ч. по годам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515,6 тыс. рублей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04,6 тыс. рублей;</w:t>
            </w:r>
          </w:p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04,6 тыс. рублей;</w:t>
            </w:r>
          </w:p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04,6 тыс.  рублей;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 рубл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формирование у населения района навыков</w:t>
            </w:r>
          </w:p>
          <w:p>
            <w:pPr>
              <w:pStyle w:val="Normal"/>
              <w:ind w:left="-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ого образа жизни путем привлечения до 30% населения (детей, молодежи, взрослого населения, инвалидов, ветеранов спорта) к систематическим занятиям физкультурой и спортом;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уровня качества и востребованности  услуг в сфере физической культуры и спорт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крепление здоровья и физической подготовленности подрастающего поколения, снижение уровня  наркомании, алкоголизма и криминализации в  молодежной среде и внедрение здорового спортивного образа  жизни молодежи до 25%</w:t>
            </w:r>
          </w:p>
        </w:tc>
      </w:tr>
    </w:tbl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sectPr>
          <w:type w:val="nextPage"/>
          <w:pgSz w:w="11906" w:h="16838"/>
          <w:pgMar w:left="1701" w:right="656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 Hak;Times New Roman" w:hAnsi="Times New Roman Hak;Times New Roman" w:cs="Times New Roman Hak;Times New Roman"/>
          <w:sz w:val="26"/>
          <w:szCs w:val="26"/>
        </w:rPr>
      </w:pPr>
      <w:r>
        <w:rPr>
          <w:rFonts w:cs="Times New Roman Hak;Times New Roman" w:ascii="Times New Roman Hak;Times New Roman" w:hAnsi="Times New Roman Hak;Times New Roman"/>
          <w:sz w:val="26"/>
          <w:szCs w:val="26"/>
        </w:rPr>
        <w:t>Таблица 2</w:t>
      </w:r>
    </w:p>
    <w:tbl>
      <w:tblPr>
        <w:tblW w:w="167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803"/>
        <w:gridCol w:w="904"/>
        <w:gridCol w:w="1223"/>
        <w:gridCol w:w="567"/>
        <w:gridCol w:w="1275"/>
        <w:gridCol w:w="1275"/>
        <w:gridCol w:w="1274"/>
        <w:gridCol w:w="1703"/>
        <w:gridCol w:w="1607"/>
        <w:gridCol w:w="1134"/>
      </w:tblGrid>
      <w:tr>
        <w:trPr>
          <w:trHeight w:val="4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C:%5CUsers%5C111%5CDesktop%5C%D0%94%D0%BE%D0%BA%D1%83%D0%BC%D0%B5%D0%BD%D1%82%D1%8B%20%D0%98%D1%80%D0%B8%D0%BD%D0%B0%5C%D0%B1%D1%8E%D0%B4%D0%B6%D0%B5%D1%82%202016%20%D0%B3%D0%BE%D0%B4%5C%D0%BF%D1%80%D0%BE%D0%B3%D1%80%D0%B0%D0%BC%D0%BC%D1%8B%202016%20%D0%B3%D0%BE%D0%B4%5C%D0%9C%D0%9F%20%D0%9A%D1%83%D0%BB%D1%8C%D1%82%D1%83%D1%80%D0%B0%20%D0%BC%D0%BE(66).xlsx" \l "RANGE!Par1098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Статус N п/п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программы, подпрограммы государственной программы, ведомственной, региональной, долгосрочной целевой программы, основных мероприятий и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C:%5CUsers%5C111%5CDesktop%5C%D0%94%D0%BE%D0%BA%D1%83%D0%BC%D0%B5%D0%BD%D1%82%D1%8B%20%D0%98%D1%80%D0%B8%D0%BD%D0%B0%5C%D0%B1%D1%8E%D0%B4%D0%B6%D0%B5%D1%82%202016%20%D0%B3%D0%BE%D0%B4%5C%D0%BF%D1%80%D0%BE%D0%B3%D1%80%D0%B0%D0%BC%D0%BC%D1%8B%202016%20%D0%B3%D0%BE%D0%B4%5C%D0%9C%D0%9F%20%D0%9A%D1%83%D0%BB%D1%8C%D1%82%D1%83%D1%80%D0%B0%20%D0%BC%D0%BE(66).xlsx" \l "RANGE!Par1099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 xml:space="preserve">Код бюджетной классификации 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C:%5CUsers%5C111%5CDesktop%5C%D0%94%D0%BE%D0%BA%D1%83%D0%BC%D0%B5%D0%BD%D1%82%D1%8B%20%D0%98%D1%80%D0%B8%D0%BD%D0%B0%5C%D0%B1%D1%8E%D0%B4%D0%B6%D0%B5%D1%82%202016%20%D0%B3%D0%BE%D0%B4%5C%D0%BF%D1%80%D0%BE%D0%B3%D1%80%D0%B0%D0%BC%D0%BC%D1%8B%202016%20%D0%B3%D0%BE%D0%B4%5C%D0%9C%D0%9F%20%D0%9A%D1%83%D0%BB%D1%8C%D1%82%D1%83%D1%80%D0%B0%20%D0%BC%D0%BE(66).xlsx" \l "RANGE!Par1100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Расходы ( руб.), годы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идаемый результат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направления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с показателями муниципальной программы (номер показателя, характеризующего результат реализации основного мероприятия)</w:t>
            </w:r>
          </w:p>
        </w:tc>
      </w:tr>
      <w:tr>
        <w:trPr>
          <w:trHeight w:val="2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8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Культура  муниципального образования</w:t>
              <w:br/>
              <w:t>Расцветовский сельсовет  на 2016-2020 годы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сцветовского сельсовета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8830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2900,00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000,00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 мероприят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823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8300,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2400,0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удовлетворенности населения качеством предоставляемых услуг в сфере культуры (качеством культурного обслуживания)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отрасли 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сцветовского сельсовет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823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8300,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24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Заработная плата 2.Начисления на выплаты по оплате труда 3.Коммунальные услуги 4.Работы, услуги по содержанию имущества 5.Услуги связи 6.Прочие работы, услуг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\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010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035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0,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010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010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010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1 5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9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9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010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централизованные бухгалтери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010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0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010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1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010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4 3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010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010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7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роприятие 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памятников Великой Отечественной войны, расположенных на территории муниципального образ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12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репление материально-технической базы учреждений культуры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памятников Великой Отечественной войны, расположенных на территори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 муниципальных учреждений культуры, в том числе проектно-сметная документ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12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,  (реконструкция)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1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"Развитие физической культуры муниципального образования Расцветовский сельсовет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6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600,00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удовлетворенности населения качеством предоставляемых услуг в сфере физической культуры (качеством культурного обслуживания)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Заработная плата 2.Начисления на выплаты по оплате труда 3.Коммунальные услуги 4.Работы, услуги по содержанию имуще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отрасли физической культур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6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600,00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в сфере физической культуры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012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,00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012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012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00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00,00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632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539" w:gutter="0" w:header="720" w:top="7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5:54:00Z</dcterms:created>
  <dc:creator>-</dc:creator>
  <dc:description/>
  <cp:keywords/>
  <dc:language>en-US</dc:language>
  <cp:lastModifiedBy>User</cp:lastModifiedBy>
  <cp:lastPrinted>2016-12-12T13:19:00Z</cp:lastPrinted>
  <dcterms:modified xsi:type="dcterms:W3CDTF">2016-12-12T05:19:00Z</dcterms:modified>
  <cp:revision>4</cp:revision>
  <dc:subject/>
  <dc:title>РОССИЯ ФЕДЕРАЦИЯЗЫ</dc:title>
</cp:coreProperties>
</file>