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81070</wp:posOffset>
                </wp:positionH>
                <wp:positionV relativeFrom="paragraph">
                  <wp:posOffset>-353695</wp:posOffset>
                </wp:positionV>
                <wp:extent cx="609600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8965" cy="62484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27.8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8965" cy="62484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ОССИЯ ФЕДЕРАЦИЯЗЫ                 РОССИЙСКАЯ ФЕДЕРА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ХАКАС РЕСПУБЛИКАЗЫ                 РЕСПУБЛИКА ХАКАСИЯ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ЙМАFЫ                УСТЬ-АБАКАН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ЦВЕТ ААЛ ЧÖБIНIН</w:t>
        <w:tab/>
        <w:tab/>
        <w:t xml:space="preserve">                  АДМИНИСТРАЦИЯ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АF – ПАСТАА                             РАСЦВЕТ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0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г.     №  353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п</w:t>
      </w:r>
    </w:p>
    <w:p>
      <w:pPr>
        <w:pStyle w:val="Normal"/>
        <w:jc w:val="center"/>
        <w:rPr/>
      </w:pPr>
      <w:r>
        <w:rPr>
          <w:sz w:val="26"/>
          <w:szCs w:val="26"/>
        </w:rPr>
        <w:t>п. Расц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лан графи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щения заказов на поставки товаров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е работ, оказание услуг для нуж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Расцветовского сельсовет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17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, руководствуясь Уставом муниципального образования Расцветовский сельсовет, Администрация Расцветовского сель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ЯЕТ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. Внести изменения в план-график размещения заказов на поставки товаров, выполнение работ, оказание услуг для нужд Администрации Расцветовского сельсовета на 2017 год, (далее – план - график)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2. Контрактному управляющему  Администрации Расцветовского сельсовета Л.А.Кузнецовой обеспечить размещение плана – графика размещения заказов на поставки товаров, выполнение работ, оказание услуг для нужд Администрации Расцветовского сельсовета на 2017 год на официальном сайте Российской Федерации в информационно – телекоммуникационной сети «Интернет»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выполнением  настоящего постановления 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Расцветовского сельсовета                                               Е.Г.Сят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420"/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exact" w:line="420"/>
      <w:ind w:firstLine="713"/>
      <w:jc w:val="both"/>
    </w:pPr>
    <w:rPr>
      <w:sz w:val="26"/>
    </w:rPr>
  </w:style>
  <w:style w:type="paragraph" w:styleId="Style12">
    <w:name w:val="Цитата"/>
    <w:basedOn w:val="Normal"/>
    <w:qFormat/>
    <w:pPr>
      <w:suppressAutoHyphens w:val="true"/>
      <w:ind w:left="3060" w:right="-5" w:hanging="3060"/>
      <w:jc w:val="both"/>
    </w:pPr>
    <w:rPr>
      <w:sz w:val="27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ind w:firstLine="68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878"/>
      <w:jc w:val="both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6:00Z</dcterms:created>
  <dc:creator>-</dc:creator>
  <dc:description/>
  <cp:keywords/>
  <dc:language>en-US</dc:language>
  <cp:lastModifiedBy>Анна</cp:lastModifiedBy>
  <cp:lastPrinted>2017-11-20T16:46:00Z</cp:lastPrinted>
  <dcterms:modified xsi:type="dcterms:W3CDTF">2017-11-20T09:46:00Z</dcterms:modified>
  <cp:revision>112</cp:revision>
  <dc:subject/>
  <dc:title>РОССИЯ ФЕДЕРАЦИЯЗЫ</dc:title>
</cp:coreProperties>
</file>