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10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4"/>
      </w:tblGrid>
      <w:tr>
        <w:trPr>
          <w:trHeight w:val="1363" w:hRule="atLeast"/>
        </w:trPr>
        <w:tc>
          <w:tcPr>
            <w:tcW w:w="109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10924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ЦВЕТОВ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 Р О Е 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2017г.              п. Расцвет                             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бюджете    муниципального образования Расцветовский сельсов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Абаканского района Республики Хакасия  на 2018 год и на планов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иод 2019 - 2020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ассмотрев проект бюджета </w:t>
      </w:r>
      <w:r>
        <w:rPr>
          <w:sz w:val="26"/>
          <w:szCs w:val="26"/>
        </w:rPr>
        <w:t>муниципального образования Расцветовский сельсовет Усть-Абаканского района Республики Хакасия</w:t>
      </w:r>
      <w:r>
        <w:rPr>
          <w:bCs/>
          <w:iCs/>
          <w:sz w:val="26"/>
          <w:szCs w:val="26"/>
        </w:rPr>
        <w:t xml:space="preserve"> на </w:t>
      </w:r>
      <w:r>
        <w:rPr>
          <w:sz w:val="26"/>
          <w:szCs w:val="26"/>
        </w:rPr>
        <w:t>2018 год и на плановый период 2019 - 2020 годов</w:t>
      </w:r>
      <w:r>
        <w:rPr>
          <w:bCs/>
          <w:iCs/>
          <w:sz w:val="26"/>
          <w:szCs w:val="26"/>
        </w:rPr>
        <w:t>, представленный Администрацией Расцветовского сельсовета</w:t>
      </w:r>
      <w:r>
        <w:rPr>
          <w:sz w:val="26"/>
          <w:szCs w:val="26"/>
        </w:rPr>
        <w:t xml:space="preserve"> Усть-Абаканского района Республики Хакасия</w:t>
      </w:r>
      <w:r>
        <w:rPr>
          <w:bCs/>
          <w:iCs/>
          <w:sz w:val="26"/>
          <w:szCs w:val="26"/>
        </w:rPr>
        <w:t>, в соответствии с Бюджетным кодексом  Российской Федерации (с последующими изменениями), Федеральным законом № 131-ФЗ «Об общих принципах организации местного самоуправления в Российской Федерации» (с последующими изменениями</w:t>
      </w:r>
      <w:r>
        <w:rPr>
          <w:sz w:val="26"/>
          <w:szCs w:val="26"/>
        </w:rPr>
        <w:t>)</w:t>
      </w:r>
      <w:r>
        <w:rPr>
          <w:bCs/>
          <w:iCs/>
          <w:sz w:val="26"/>
          <w:szCs w:val="26"/>
        </w:rPr>
        <w:t>,  Уставом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и, </w:t>
      </w:r>
      <w:r>
        <w:rPr>
          <w:bCs/>
          <w:iCs/>
          <w:sz w:val="26"/>
          <w:szCs w:val="26"/>
        </w:rPr>
        <w:t>Совет депутатов  Расцветовского сельсовета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                   </w:t>
      </w: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асцветовский сельсовет Усть-Абаканского района Республи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Хакасия на 2018 год и на плановый период 2019 -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характеристики бюджет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Расцветовский сельсовет Усть-Абаканского района Республики Хакасия  (далее – местный бюджет) на 2018 год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местного бюджета в сумме 8 494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местного бюджета в сумме 8 494,1 тыс.рублей;</w:t>
      </w:r>
    </w:p>
    <w:p>
      <w:pPr>
        <w:pStyle w:val="Normal"/>
        <w:numPr>
          <w:ilvl w:val="0"/>
          <w:numId w:val="4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местного бюджета на 2018 год в сумме ноль 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2. Утвердить основные характеристики местного бюджета на плановый период  2019 и  2020 годы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местного бюджета на 2019 год в сумме  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>8 380,6 тыс. рублей, и на 2020 год в сумме 8 504,1 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общий объем расходов местного бюджета на 2019 год в сумме 8 380,6 тыс. рублей, в том числе условно утвержденные расходы в сумме   204,4 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и  на 2020 год  в  сумме  8 504,1 тыс.  рублей, в том числе условно утвержденные расходы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05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) прогнозируемый дефицит местного бюджета на 2019-2020 годы в сумме ноль 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3. Утвердить нормативную величину Резервного фонда местного бюджета на 2018 год в сумме 10,0 тыс. 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Утвердить нормативную величину Резервного фонда местного бюджета на 2019 год в сумме 10,0 тыс. рублей и на 2020 год в сумме 10,0 тыс. 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Установить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>1) верхний предел муниципального внутреннего долга местного бюджета на 0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spacing w:lineRule="auto" w:line="228"/>
        <w:ind w:firstLine="567"/>
        <w:jc w:val="both"/>
        <w:rPr/>
      </w:pPr>
      <w:r>
        <w:rPr>
          <w:sz w:val="26"/>
          <w:szCs w:val="26"/>
        </w:rPr>
        <w:t>2) предельный объем муниципального долга местного бюджета на 2018 год в сумме 0 рублей.</w:t>
      </w:r>
    </w:p>
    <w:p>
      <w:pPr>
        <w:pStyle w:val="Normal"/>
        <w:shd w:fill="FFFFFF" w:val="clear"/>
        <w:autoSpaceDE w:val="false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верхний предел муниципального внутреннего долга местного бюджета на 01 января 2020 года в сумме 0 рублей, в том числе верхний предел долга по муниципальным гарантиям в сумме 0 рублей, и на 01 января 2021 года в сумме 0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едельный объем муниципального долга  на 2019 год в сумме 0 рублей и на 2020 год в сумме 0 руб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7. Утвердить источники финансирования дефицита бюджета муниципального образования Расцветовский сельсовет Усть-Абаканского района Республики Хакас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) на  2018 год согласно приложению 1 к настоящему решению;</w:t>
      </w:r>
    </w:p>
    <w:p>
      <w:pPr>
        <w:pStyle w:val="Normal"/>
        <w:ind w:firstLine="708"/>
        <w:rPr/>
      </w:pPr>
      <w:r>
        <w:rPr>
          <w:sz w:val="26"/>
          <w:szCs w:val="26"/>
        </w:rPr>
        <w:t>2) на  2019 и 2020 годов  согласно приложению 2 к настоящему реше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Формирование доходов местного бюджета в 2018 году</w:t>
      </w:r>
    </w:p>
    <w:p>
      <w:pPr>
        <w:pStyle w:val="Normal"/>
        <w:tabs>
          <w:tab w:val="clear" w:pos="708"/>
          <w:tab w:val="left" w:pos="2355" w:leader="none"/>
          <w:tab w:val="center" w:pos="524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и плановом периоде  2019 - 2020 годов</w:t>
      </w:r>
    </w:p>
    <w:p>
      <w:pPr>
        <w:pStyle w:val="Normal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становить, что налоговые доходы местного бюджета в 2018 году и плановом периоде 2019 - 2020 годов формиру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чет  федеральных налогов и сборов, в том числе налогов предусмотренных специальными налоговыми режимами: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алога на доходы физических лиц - по нормативу 2 процентов;</w:t>
      </w:r>
    </w:p>
    <w:p>
      <w:pPr>
        <w:pStyle w:val="Normal"/>
        <w:ind w:firstLine="142"/>
        <w:rPr/>
      </w:pPr>
      <w:r>
        <w:rPr>
          <w:sz w:val="26"/>
          <w:szCs w:val="26"/>
        </w:rPr>
        <w:t>-единого сельскохозяйственного налога - по нормативу 30  процентов;</w:t>
      </w:r>
    </w:p>
    <w:p>
      <w:pPr>
        <w:pStyle w:val="Normal"/>
        <w:ind w:firstLine="142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государственной пошлины  за совершение нотариальных действий должностными лицами органов местного самоуправления поселения- по нормативу 100 процентов;</w:t>
      </w:r>
    </w:p>
    <w:p>
      <w:pPr>
        <w:pStyle w:val="U"/>
        <w:rPr/>
      </w:pPr>
      <w:r>
        <w:rPr>
          <w:sz w:val="26"/>
          <w:szCs w:val="26"/>
        </w:rPr>
        <w:t>за сче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U"/>
        <w:ind w:firstLine="142"/>
        <w:rPr>
          <w:sz w:val="26"/>
          <w:szCs w:val="26"/>
        </w:rPr>
      </w:pPr>
      <w:r>
        <w:rPr>
          <w:sz w:val="26"/>
          <w:szCs w:val="26"/>
        </w:rPr>
        <w:t>-земельного налога - по нормативу 100 процентов;</w:t>
      </w:r>
    </w:p>
    <w:p>
      <w:pPr>
        <w:pStyle w:val="U"/>
        <w:ind w:firstLine="142"/>
        <w:rPr>
          <w:sz w:val="26"/>
          <w:szCs w:val="26"/>
        </w:rPr>
      </w:pPr>
      <w:r>
        <w:rPr>
          <w:sz w:val="26"/>
          <w:szCs w:val="26"/>
        </w:rPr>
        <w:t>-налога на имущество физических лиц - по нормативу 100 процентов;</w:t>
      </w:r>
    </w:p>
    <w:p>
      <w:pPr>
        <w:pStyle w:val="U"/>
        <w:ind w:firstLine="142"/>
        <w:rPr/>
      </w:pP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 процентов.</w:t>
      </w:r>
    </w:p>
    <w:p>
      <w:pPr>
        <w:pStyle w:val="U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</w:t>
      </w:r>
      <w:hyperlink r:id="rId3">
        <w:r>
          <w:rPr>
            <w:rStyle w:val="InternetLink"/>
            <w:sz w:val="26"/>
            <w:szCs w:val="26"/>
          </w:rPr>
          <w:t>статье 58</w:t>
        </w:r>
      </w:hyperlink>
      <w:r>
        <w:rPr>
          <w:sz w:val="26"/>
          <w:szCs w:val="26"/>
        </w:rPr>
        <w:t xml:space="preserve"> Бюджетного кодекса Российской Федерации законом Республики Хакасии  установлены дополнительные нормативы отчислений в местные бюджеты от: 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- НДФЛ – 10 процентов;</w:t>
      </w:r>
    </w:p>
    <w:p>
      <w:pPr>
        <w:pStyle w:val="Normal"/>
        <w:autoSpaceDE w:val="false"/>
        <w:ind w:firstLine="14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акцизов на нефтепродукты – 10 процентов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2. Установить, что неналоговые доходы местного бюджета в 2018 году и плановом периоде 2019 и 2020 годов формируются за счет: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</w:t>
      </w:r>
    </w:p>
    <w:p>
      <w:pPr>
        <w:pStyle w:val="U"/>
        <w:ind w:firstLine="142"/>
        <w:rPr>
          <w:sz w:val="26"/>
          <w:szCs w:val="26"/>
        </w:rPr>
      </w:pPr>
      <w:r>
        <w:rPr>
          <w:sz w:val="26"/>
          <w:szCs w:val="26"/>
        </w:rPr>
        <w:t>-доходов от реализации имущества, находящегося в муниципальной собственности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U"/>
        <w:ind w:firstLine="142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- по нормативу 100 процентов;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-доходов от платных услуг, оказываемых муниципальными казенными учреждениями- 100 процентов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ab/>
        <w:t>3.Установить, что доходы местного бюджета в 2018 году и плановом периоде 2019 и 2020 годов формируются за счет доходов полученные в виде безвозмездных поступлений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  <w:t xml:space="preserve">4. Утвердить доходы местного бюджета: </w:t>
      </w:r>
    </w:p>
    <w:p>
      <w:pPr>
        <w:pStyle w:val="Normal"/>
        <w:rPr/>
      </w:pPr>
      <w:r>
        <w:rPr>
          <w:sz w:val="26"/>
          <w:szCs w:val="26"/>
        </w:rPr>
        <w:tab/>
        <w:t>1) на 2018 год согласно приложению 3 к настоящему решению;</w:t>
      </w:r>
    </w:p>
    <w:p>
      <w:pPr>
        <w:pStyle w:val="Normal"/>
        <w:ind w:firstLine="142"/>
        <w:rPr/>
      </w:pPr>
      <w:r>
        <w:rPr>
          <w:sz w:val="26"/>
          <w:szCs w:val="26"/>
        </w:rPr>
        <w:tab/>
        <w:t>2) на 2019 и 2020 годы согласно приложению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Главные администраторы доходов и главные администратор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сточников  финансирования дефицита местного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Утвердить Перечень главных администраторов доходов местного бюджета согласно приложению 5 к настоящему решению.</w:t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местного бюджета согласно приложению 6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 по отмененным налогам и сборам) согласно приложению 13 к 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4. В случае изменения в 2018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а поселения и источников финансирования дефицитов бюджетов поселения Администрация Расцветовского сельсовета Усть-Абаканского района Республики Хакасия  вправе вносить  соответствующие изменения в состав закрепленных за ним кодов классификации доходов бюджета поселения или кода классификации источников финансирования дефицита бюджета поселения своим постановлением без последующего внесения изменений в решение о бюджет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5. Администрация Расцветовского сельсовета Усть-Абаканского района Республики Хакасия, являющаяся главным администратором доходов бюджета муниципального образования Расцветовский сельсовет Усть-Абаканского района Республики Хакасия, по  согласованию с Управлением финансов и экономики администрации Усть-Абаканского района Республики Хакасия в праве наделить подведомственные им казенные учреждения отдельными полномочиями главных администраторов доходов бюджета путем издания правового а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Бюджетные ассигнования местного бюджета на 2018 год</w:t>
      </w:r>
    </w:p>
    <w:p>
      <w:pPr>
        <w:pStyle w:val="Normal"/>
        <w:tabs>
          <w:tab w:val="clear" w:pos="708"/>
          <w:tab w:val="left" w:pos="2415" w:leader="none"/>
          <w:tab w:val="center" w:pos="5244" w:leader="none"/>
        </w:tabs>
        <w:rPr/>
      </w:pPr>
      <w:r>
        <w:rPr>
          <w:b/>
          <w:sz w:val="26"/>
          <w:szCs w:val="26"/>
        </w:rPr>
        <w:tab/>
        <w:t xml:space="preserve"> и плановый период 2019 -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на 2018 год в сумме 200,0 тыс. рублей</w:t>
      </w:r>
      <w:r>
        <w:rPr>
          <w:color w:val="FF0000"/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на 2019 год в сумме  204,5 тыс. рублей и на 2020 год в сумме  208,9 тыс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rPr/>
      </w:pPr>
      <w:r>
        <w:rPr>
          <w:sz w:val="26"/>
          <w:szCs w:val="26"/>
        </w:rPr>
        <w:tab/>
        <w:t>1) на 2018 год согласно приложению 7 к настоящему решению;</w:t>
      </w:r>
    </w:p>
    <w:p>
      <w:pPr>
        <w:pStyle w:val="Normal"/>
        <w:rPr/>
      </w:pPr>
      <w:r>
        <w:rPr>
          <w:sz w:val="26"/>
          <w:szCs w:val="26"/>
        </w:rPr>
        <w:tab/>
        <w:t>2) на плановый период  2019 и на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3.Утвердить распределение бюджетных ассигнований по разделам и подразделам, целевым статьям, группам и подгруппам видов расходов  классификации расходов местного бюджета:</w:t>
      </w:r>
    </w:p>
    <w:p>
      <w:pPr>
        <w:pStyle w:val="Normal"/>
        <w:rPr/>
      </w:pPr>
      <w:r>
        <w:rPr>
          <w:sz w:val="26"/>
          <w:szCs w:val="26"/>
        </w:rPr>
        <w:tab/>
        <w:t>1) на 2018год согласно приложению 9 к настоящему решению;</w:t>
      </w:r>
    </w:p>
    <w:p>
      <w:pPr>
        <w:pStyle w:val="Normal"/>
        <w:rPr/>
      </w:pPr>
      <w:r>
        <w:rPr>
          <w:sz w:val="26"/>
          <w:szCs w:val="26"/>
        </w:rPr>
        <w:tab/>
        <w:t>2) на плановый период  2019 и на 2020 годов согласно приложению 10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Утвердить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rPr/>
      </w:pPr>
      <w:r>
        <w:rPr>
          <w:sz w:val="26"/>
          <w:szCs w:val="26"/>
        </w:rPr>
        <w:tab/>
        <w:t>1) на 2018 год согласно приложению 11 к настоящему решению;</w:t>
      </w:r>
    </w:p>
    <w:p>
      <w:pPr>
        <w:pStyle w:val="Normal"/>
        <w:rPr/>
      </w:pPr>
      <w:r>
        <w:rPr>
          <w:sz w:val="26"/>
          <w:szCs w:val="26"/>
        </w:rPr>
        <w:tab/>
        <w:t>2) на плановый период  2019 и на 2020 годов согласно приложению 12 к настоящему решению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Бюджетные ассигнования дорожного фонда муниципального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образования Расцветовский сельсовет Усть-Абаканского района</w:t>
      </w:r>
    </w:p>
    <w:p>
      <w:pPr>
        <w:pStyle w:val="Normal"/>
        <w:tabs>
          <w:tab w:val="clear" w:pos="708"/>
          <w:tab w:val="left" w:pos="2445" w:leader="none"/>
          <w:tab w:val="center" w:pos="5598" w:leader="none"/>
        </w:tabs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Установить объем бюджетных ассигнований дорожного фонда муниципального образования Расцветовский сельсовет Усть-Абаканского района Республики Хакасия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на 2018 год – в сумме  1 195,5 тыс.рублей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на 2019 год – в сумме  1 289,3 тыс.рублей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 2020 год – в сумме  1 344,9 тыс.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 xml:space="preserve">Статья 6. Особенности использования бюджетных ассигн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Установить с 1 января 2018 года тарифные ставки специалистам муниципальных учреждений муниципального образования Расцветовский сельсовет Усть-Абаканского района Республики Хакасия, работающим и проживающим в сельской местности, с повышающим коэффициентом 1,25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Бюджетные инвестиции в объекты строительства муниципальной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собственности муниципального образования Расцветовский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ельсовет  Усть-Абаканск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муниципального образования Расцветовский  сельсовет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, основанных на праве оперативного управления,  устанавливается Администрацией Расцветовского сельсовета Усть-Абаканского района Республики Хакасия.</w:t>
      </w:r>
    </w:p>
    <w:p>
      <w:pPr>
        <w:pStyle w:val="Style1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6"/>
          <w:szCs w:val="26"/>
        </w:rPr>
        <w:t xml:space="preserve">Статья 8. </w:t>
      </w:r>
      <w:r>
        <w:rPr>
          <w:b/>
          <w:bCs/>
          <w:sz w:val="26"/>
          <w:szCs w:val="26"/>
        </w:rPr>
        <w:t xml:space="preserve">Субсидии некоммерческим организациям, не являющимся 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осударственными  (муниципальными) учреждениям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Установить, что Администрация Расцветовского сельсовета Усть-Абаканского района Республики Хакасия вправе предоставлять из местного бюджета субсидии некоммерческим организациям, не являющимся государственными (муниципальными) учрежд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виде регулярных взносов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-Некоммерческому партнерству «Сообщество финансистов Хакасии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Ассоциации "Совет муниципальных образований Республики Хакасия"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2. Порядок определения объёма и условия предоставления субсидий, предоставляемых в соответствии с частью 1 настоящей статьи, устанавливаются Администрацией Расцветовского сельсовета Усть-Абаканского района Республики Хакасия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9. Муниципальные внутренние заимствования и муниципальный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внутренний долг муниципального образования Расцветовский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ельсовет Усть-Абаканского района Республики Хакасия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от имени муниципального образования Расцветовский сельсовет  Усть-Абаканского района Республики Хакасия право осуществления муниципальных внутренних заимствований принадлежит Администрации  Расцветовского сельсовета Усть-Абаканского района Республики Хакасия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дминистрация Расцветовского сельсовета Усть-Абаканск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муниципального образования Расцветовский сельсовет Усть-Абаканск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 муниципального образования Расцветовский сельсовет Усть-Абаканского района Республики Хакасия, в соответствии с  законодательством Российской Федерации и законодательством Республики Хакасия.</w:t>
      </w:r>
    </w:p>
    <w:p>
      <w:pPr>
        <w:pStyle w:val="Normal"/>
        <w:suppressAutoHyphens w:val="true"/>
        <w:ind w:left="1068" w:hanging="0"/>
        <w:jc w:val="both"/>
        <w:rPr/>
      </w:pPr>
      <w:r>
        <w:rPr>
          <w:sz w:val="26"/>
          <w:szCs w:val="26"/>
        </w:rPr>
        <w:t>-Утвердить предельный объем расходов на обслуживание муниципального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нутреннего долга Расцветовского сельсовета Усть-Абаканского района Республики Хакасия в 2018 году 0  рублей, в 2019 году 0  рублей и в 2020 году 0  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Особенности исполнения местного бюджета в 2018 году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в ходе исполнения настоящего решения Администрация Расцветов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иным основаниям, связанным с особенностями исполнения местного бюджета: </w:t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18 года;</w:t>
        <w:br/>
        <w:t xml:space="preserve">        - перераспределение бюджетных ассигнований в пределах общего объёма бюджетных ассигнований, предусмотренного настоящим Решением  главному распорядителю бюджетных средств, и (или) между главными распорядителями средств местного  бюджета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  <w:b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1. Порядок вступления в силу настоящего Решени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rPr/>
      </w:pPr>
      <w:r>
        <w:rPr>
          <w:sz w:val="26"/>
          <w:szCs w:val="26"/>
        </w:rPr>
        <w:t>Настоящее решение вступает в силу  с 01 января 2018 го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Глава Расцветовского сельсовета                                     А.В.Мадисон</w:t>
      </w:r>
    </w:p>
    <w:sectPr>
      <w:headerReference w:type="default" r:id="rId4"/>
      <w:headerReference w:type="first" r:id="rId5"/>
      <w:type w:val="nextPage"/>
      <w:pgSz w:w="11906" w:h="16838"/>
      <w:pgMar w:left="851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A527597ABA9CF68C2926C393BD6A237D4D4D300D9F4E8F6287726C377AC25A6AE09B9435D5QEX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2:00Z</dcterms:created>
  <dc:creator>asus</dc:creator>
  <dc:description/>
  <cp:keywords/>
  <dc:language>en-US</dc:language>
  <cp:lastModifiedBy>111</cp:lastModifiedBy>
  <cp:lastPrinted>2016-12-26T13:27:00Z</cp:lastPrinted>
  <dcterms:modified xsi:type="dcterms:W3CDTF">2017-12-08T01:03:00Z</dcterms:modified>
  <cp:revision>455</cp:revision>
  <dc:subject/>
  <dc:title>Российская Федерация </dc:title>
</cp:coreProperties>
</file>