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Расцветовский сельсов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я публичных слуш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. Расцвет                                                                                                        03 июля 2018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МА ПУБЛИЧНЫХ СЛУШАНИЙ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Разрешение на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п. Расцвет, ул. Юбилейная, уч. 40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ОПРОСЫ, ВЫНОСИМЫЕ НА ПУБЛИЧНЫЕ СЛУШАНИЯ</w:t>
      </w:r>
      <w:r>
        <w:rPr>
          <w:sz w:val="22"/>
          <w:szCs w:val="22"/>
        </w:rPr>
        <w:t xml:space="preserve">: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«Разрешение на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п. Расцвет, ул. Юбилейная, уч.40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От инициатора Публичных слушаний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Автайкина Елена Леонид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слушаний:  7 челов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  Сяткина Е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екретарь:       Мезенкова Е.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ЫСТУПИЛИ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яткина Е.Г. – И.о. Главы Расцветовского сельсовета</w:t>
      </w:r>
      <w:r>
        <w:rPr>
          <w:sz w:val="22"/>
          <w:szCs w:val="22"/>
        </w:rPr>
        <w:t xml:space="preserve">: в Администрацию Расцветовского сельсовета поступило заявление от Автайкиной Елены Леонидовны о проведении публичных слушаний по вопросу разрешения на отклонение от предельных параметров разрешенного строительства на земельном участке, расположенном  по адресу: Республика Хакасия, Усть-Абаканский район, п. Расцвет, ул. Юбилейная, уч. 40.  Приняты Правила землепользования и застройки Расцветовского сельсовета, в которых утверждены параметры строительства. Чтобы отступить от параметров строительства в соответствии с Градостроительным кодексом Российской Федерации должны пройти публичные слушания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втайкина Е.Л. - </w:t>
      </w:r>
      <w:r>
        <w:rPr>
          <w:sz w:val="22"/>
          <w:szCs w:val="22"/>
        </w:rPr>
        <w:t>Объяснила участникам публичных слушаний, что ей принадлежит земельный участок  на праве собственности  площадью 1000  кв.м., расположенный по адресу: п. Расцвет, ул. Юбилейная, уч. 40.  На земельном участке  построен жилой дом на расстоянии от 3,37м до 3,38м  от красной линии улицы,  а в соответствии с ПЗЗ расстояние между фронтальной границей участка и основным строением должно быть от 5 м до 6м, от границы соседнего земельного участка от 1,11м до 1,35м,  а в соответствии с ПЗЗ расстояние от границ соседнего земельного участка до основного строения должно быть не менее 3м.Собственники соседних земельных участков предоставили заявления об отсутствии возражений на отклонения от разрешенных параметров строитель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Вопрос: </w:t>
      </w:r>
      <w:r>
        <w:rPr>
          <w:sz w:val="22"/>
          <w:szCs w:val="22"/>
        </w:rPr>
        <w:t>за разрешение на отклонение от предельных параметров разрешенного строительства на земельном  участке, расположенном по адресу: Республика Хакасия, Усть-Абаканский район, п.  Расцвет, ул. Юбилейная, уч. 4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лосовали:</w:t>
      </w:r>
    </w:p>
    <w:p>
      <w:pPr>
        <w:pStyle w:val="Normal"/>
        <w:jc w:val="both"/>
        <w:rPr/>
      </w:pPr>
      <w:r>
        <w:rPr>
          <w:sz w:val="22"/>
          <w:szCs w:val="22"/>
        </w:rPr>
        <w:t>«за» данное предложение – 7 человек;</w:t>
      </w:r>
    </w:p>
    <w:p>
      <w:pPr>
        <w:pStyle w:val="Normal"/>
        <w:jc w:val="both"/>
        <w:rPr/>
      </w:pPr>
      <w:r>
        <w:rPr>
          <w:sz w:val="22"/>
          <w:szCs w:val="22"/>
        </w:rPr>
        <w:t>«против» - 0 человек;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ись» - 0 челов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Единогласно принято разрешение на отклонение от предельных параметров разрешенного строительства на земельном участке, расположенном по адресу: Республика Хакасия, Усть-Абаканский район, п.  Расцвет, ул. Юбилейная, уч. 4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ПОДПИС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дседатель:                                          Е.Г.Сят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екретарь:                                                Е.А.Мезенк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8:53:00Z</dcterms:created>
  <dc:creator>l</dc:creator>
  <dc:description/>
  <dc:language>en-US</dc:language>
  <cp:lastModifiedBy>Admin</cp:lastModifiedBy>
  <cp:lastPrinted>2018-06-15T13:15:00Z</cp:lastPrinted>
  <dcterms:modified xsi:type="dcterms:W3CDTF">2018-07-03T08:53:00Z</dcterms:modified>
  <cp:revision>2</cp:revision>
  <dc:subject/>
  <dc:title>ПРОТОКОЛ</dc:title>
</cp:coreProperties>
</file>