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29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9"/>
      </w:tblGrid>
      <w:tr>
        <w:trPr>
          <w:trHeight w:val="1227" w:hRule="atLeast"/>
        </w:trPr>
        <w:tc>
          <w:tcPr>
            <w:tcW w:w="902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3430" cy="7734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9" w:hRule="atLeast"/>
        </w:trPr>
        <w:tc>
          <w:tcPr>
            <w:tcW w:w="9029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Т ДЕПУТАТОВ РАСЦВЕТОВСКОГО СЕЛЬСОВ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РАЙОНА РЕСПУБЛИКИ ХАКАСИЯ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2.11.2018 г.                                п. Расцвет                                    № 36/46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депутатов Расцветовского сельсовета от 06.03.2018г. №11/41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в муниципальном образовании Расцветовский сельсовет, на официальном сайте органов местного самоуправления в информационно-телекоммуникационной сети «Интернет»  и предоставления этих сведений средствам массовой информации для опубликования»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частью 7.4 статьи 40</w:t>
        </w:r>
      </w:hyperlink>
      <w:r>
        <w:rPr>
          <w:sz w:val="26"/>
          <w:szCs w:val="26"/>
        </w:rPr>
        <w:t xml:space="preserve"> Федерального закона от 06.10.2003 № 131-ФЗ «Об общих принципах организации местного самоуправления в Российской Федерации», частью 4.3 статьи 12.1 Федерального закона от 25.12.2008 №273-ФЗ «О противодействии коррупции», руководствуясь Уставом муниципального образования Расцветовский сельсовет, Совет депутатов Расцветовского сельсовета</w:t>
      </w:r>
    </w:p>
    <w:p>
      <w:pPr>
        <w:pStyle w:val="Normal"/>
        <w:autoSpaceDE w:val="false"/>
        <w:jc w:val="both"/>
        <w:rPr/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 Совета депутатов Расцветовского сельсовета от 06.03.2018г. №11/41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в муниципальном образовании Расцветовский сельсовет, на официальном сайте органов местного самоуправления в информационно-телекоммуникационной сети «Интернет» и предоставления этих сведений средствам массовой информации для опубликования» следующие измене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2 решения слова «со дня» заменить на «посл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3 чита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«3. Признать утратившими силу следующие решения Совета депута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07.12.2012г. №45/37 «Об утверждении Порядка размещения сведений о доходах, об имуществе и обязательствах имущественного характера выборных должностных лиц местного самоуправления на официальном сайте Администрации Расцветовского сельсовета и предоставления этих сведений общероссийским средствам массовой информации для опубликования»;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6"/>
          <w:szCs w:val="26"/>
        </w:rPr>
        <w:t>- от 11.02.2016г. №6/8 «О внесении изменений в решение Совета депутатов Расцветовского сельсовета №45/37 от 07.12.2012 «Об утверждении Порядка размещения сведений о доходах, об имуществе и обязательствах имущественного характера выборных должностных лиц местного самоуправления на официальном сайте Администрации Расцветовского сельсовета и предоставления этих сведений общероссийским средствам массовой информации для опубликования»;</w:t>
      </w:r>
    </w:p>
    <w:p>
      <w:pPr>
        <w:pStyle w:val="HTML1"/>
        <w:ind w:firstLine="709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05.09.2014 №33/63 «</w:t>
      </w:r>
      <w:r>
        <w:rPr>
          <w:rFonts w:cs="Times New Roman" w:ascii="Times New Roman" w:hAnsi="Times New Roman"/>
          <w:bCs/>
          <w:kern w:val="2"/>
          <w:sz w:val="26"/>
          <w:szCs w:val="26"/>
        </w:rPr>
        <w:t>О представлении сведений о расходах, их размещении на официальном сайте органа местного самоуправления и предоставлении по запросам средств массовой информации»;</w:t>
      </w:r>
    </w:p>
    <w:p>
      <w:pPr>
        <w:pStyle w:val="HTM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>- от 11.02.2016г. №5/8 «О внесении изменений в решение  Совета депутатов Расцветовского сельсовета от 05.09.2014 №33/63 « О представлении сведений о расходах, их размещении на официальном сайте органа местного самоуправления и предоставлении по запросам средств массовой информации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т 18.03.2016 года №15/9 «Об утверждении Положения «О представлении лицами, замещающими муниципальные должности, должности муниципальной службы, и иными лицами Совета депутатов Расцветовского сельсовета в соответствии с федеральным законодательством о противодействии коррупции сведений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2.04.2016г. №16/10 «О внесении изменений в Решение Совета депутатов Расцветовского сельсовета от 18.03.2016г. № 15/9 «Об утверждении Положения «О представлении лицами замещающими муниципальные должности, должности муниципальной службы, и иными лицами Совета депутатов Расцветовского сельсовета в соответствии с федеральным законодательством о противодействии коррупции сведений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9.06.2016г. №29/14 «О внесении изменений в решение Совета депутатов Расцветовского сельсовета от 18.03.2016г. №15/9 «Об утверждении Положения «О представлении лицами замещающими муниципальные должности, должности муниципальной службы, и иными лицами Совета депутатов Расцветовского сельсовета в соответствии с федеральным законодательством о противодействии коррупции сведений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autoSpaceDE w:val="false"/>
        <w:ind w:firstLine="709"/>
        <w:rPr>
          <w:sz w:val="26"/>
          <w:szCs w:val="26"/>
        </w:rPr>
      </w:pPr>
      <w:r>
        <w:rPr>
          <w:sz w:val="26"/>
          <w:szCs w:val="26"/>
        </w:rPr>
        <w:t>Расцветовского сельсовета                                                                А.В.Мадисон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51" w:gutter="0" w:header="0" w:top="68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567"/>
      <w:jc w:val="both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C880AD67EB3B222F932D229EEF90AB0FC046479DCE6D81425E8368AAE8E56966FCB46F3B5mAd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3:56:00Z</dcterms:created>
  <dc:creator>FuckYouBill</dc:creator>
  <dc:description/>
  <cp:keywords/>
  <dc:language>en-US</dc:language>
  <cp:lastModifiedBy>Анна</cp:lastModifiedBy>
  <cp:lastPrinted>2018-11-22T15:44:00Z</cp:lastPrinted>
  <dcterms:modified xsi:type="dcterms:W3CDTF">2018-11-22T08:45:00Z</dcterms:modified>
  <cp:revision>131</cp:revision>
  <dc:subject/>
  <dc:title/>
</cp:coreProperties>
</file>