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о публичным слушаниям на разрешение на отклонение от предельных параметров разрешенного строительства на земельном участке, расположенном по адресу: Республика Хакасия, Усть-Абаканский район, 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. Тепличный, ул. Механизаторов, уч. 55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. Расцвет – 21.12.2018г. с  14.00 часов до 14.10 часов состоялись публичные слушания</w:t>
      </w:r>
      <w:r>
        <w:rPr>
          <w:bCs/>
          <w:iCs/>
          <w:sz w:val="26"/>
          <w:szCs w:val="26"/>
        </w:rPr>
        <w:t xml:space="preserve"> по вопрос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Разрешение на отклонение от предельных параметров разрешенного строительства на земельном участке, расположенном по адресу: Республика Хакасия, Усть-Абаканский район, п. Тепличный, ул. Механизаторов, уч. 55.»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0" w:hanging="0"/>
        <w:jc w:val="both"/>
        <w:rPr/>
      </w:pPr>
      <w:r>
        <w:rPr>
          <w:sz w:val="26"/>
          <w:szCs w:val="26"/>
        </w:rPr>
        <w:t>Участие в публичных слушаниях приняли 9 человек.</w:t>
      </w:r>
    </w:p>
    <w:p>
      <w:pPr>
        <w:pStyle w:val="Normal"/>
        <w:ind w:right="350" w:hanging="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- 9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«Против» - 0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«Воздержались» - 0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заданным вопросам принято реш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Разрешить отклонение от предельных параметров разрешенного строительства на земельном участке, расположенном по адресу: Республика Хакасия, Усть-Абаканский район, п. Тепличный, ул. Механизаторов, уч. 55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Изменения минимальных отступов от границ соседнего участка до основного строения от 2,4м до 2,7 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 протоколом можно ознакомиться на сайте Администрации Расцветовского сельсовета посёлок-расцвет.рф в разделе «объявления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0" w:firstLine="567"/>
        <w:jc w:val="both"/>
        <w:rPr/>
      </w:pPr>
      <w:r>
        <w:rPr>
          <w:sz w:val="26"/>
          <w:szCs w:val="26"/>
        </w:rPr>
        <w:t>Администрация  Расцветовского сельсовет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22:00Z</dcterms:created>
  <dc:creator>Пользователь</dc:creator>
  <dc:description/>
  <dc:language>en-US</dc:language>
  <cp:lastModifiedBy>Admin</cp:lastModifiedBy>
  <cp:lastPrinted>2018-09-24T11:05:00Z</cp:lastPrinted>
  <dcterms:modified xsi:type="dcterms:W3CDTF">2018-12-21T07:22:00Z</dcterms:modified>
  <cp:revision>2</cp:revision>
  <dc:subject/>
  <dc:title/>
</cp:coreProperties>
</file>